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24-1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február 12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Önszerveződő közösségekkel kötött együttműködési megállapodáso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Lengyel Katalin Nór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(Mötv.) 6. § a.) pontja kimondja, hogy a helyi önkormányzat feladatai ellátása sorá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támogatja a lakosság önszerveződő közösségeit, együttműködik e közösségekkel, biztosítja a helyi közügyekben való széleskörű állampolgári részvé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30.) önkormányzati rendelet (SZMSZ) 17. § </w:t>
      </w:r>
      <w:r>
        <w:rPr>
          <w:rFonts w:cs="Arial" w:ascii="Arial" w:hAnsi="Arial"/>
          <w:lang w:eastAsia="hu-HU"/>
        </w:rPr>
        <w:t>(1) bekezdése szerint 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SZMSZ 17.§ (2) bekezdése továbbá kimondja, hogy a kapcsolattartás és az együttműködés konkrét formáit az önszerveződő közösséggel kötött együttműködési megállapodásban kell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2010-2014. évi önkormányzati ciklusban a következő társadalmi szervezetekkel kötött együttműködési megállapodásoka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özbiztonságáért Polgárő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ínpad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ért Városvédő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4-2019. évi önkormányzati ciklusban a Hévíz Közbiztonságáért Polgárőr Egyesülettel nem javasoljuk megkötni az együttműködési megállapodást, mivel az egyesület jelenlegi helyzete, működése teljesen tisztázatlan, továbbá a 2014. évi támogatás elszámolása részükről a mai napig sem történt meg. Ezen túlmenően az Önkormányzat által részükre biztosított helyiség kiürítésének kérdése is felm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zínpad Egyesület keretében végzett tevékenységek 2013. év áprilisától az Új Színpad Kulturális Egyesület keretében valósulnak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Így 2014-2019. évi önkormányzati ciklusban a következő civil szervezetekkel javasoljuk megkötni az együttműködési megállapodás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ért Városvédő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i megállapodások a civil szervezetek céljainak, egyben az önkormányzattal közös céljainak megvalósulása érdekében történő kötelezettségvállalásokat rögz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általános elem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anyagi lehetőségeinek függvényében éves költségvetési rendeletében meghatározott keret összegen belül támogatást biztosí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Polgármesteri Hivatalban helyiséget biztosít esetenként tanácskozás céljár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tevékenységi körébe tartozó értekezletekre, rendezvényekre az elnök meghívást kap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felhívásait helyi tömegkommunikációs eszközökön keresztül eljuttathatja a lakosságna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óhasználat biztosítása az önkormányzat belső szabályzatának megfelelően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hatályának megszűnése az önkormányzati választásokat követő 60. n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speciális eleme: az egyesületek alapszabályában meghatározott célok, tevékenységek, és azokkal kapcsolatos kötelezettségvállaláso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január 23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felhatalmazza Papp Gábor polgármestert az együttműködési megállapodások megkötésére az alább felsorolt társadalmi szervezetekkel, az előterjesztés mellékletét képező szerződéstervezet alapján, a Képviselő-testület és Szervei Szervezeti és Működési Szabályzatáról szóló 34/2014. (X.30.) önkormányzati rendelet (SZMSZ) 17. § </w:t>
      </w:r>
      <w:r>
        <w:rPr>
          <w:rFonts w:cs="Arial" w:ascii="Arial" w:hAnsi="Arial"/>
          <w:lang w:eastAsia="hu-HU"/>
        </w:rPr>
        <w:t>(2) bekezdése szerint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ért Városvédő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Papp Gábor polgármestert, hogy az aláírást követően az együttműködési megállapodásokat tárja a Képviselő-testület elé tájékoztatás céljábó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február 28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-Cont Kft</dc:creator>
  <dc:description/>
  <cp:keywords/>
  <dc:language>en-US</dc:language>
  <cp:lastModifiedBy>Dr. Márkus Mirtill</cp:lastModifiedBy>
  <cp:lastPrinted>2015-01-14T07:50:00Z</cp:lastPrinted>
  <dcterms:modified xsi:type="dcterms:W3CDTF">2015-01-28T09:57:00Z</dcterms:modified>
  <cp:revision>2</cp:revision>
  <dc:subject/>
  <dc:title>Iktatószám:</dc:title>
</cp:coreProperties>
</file>